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аспоряжению Администрации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латоустовского городского округа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2.09.2013 г.  № 1761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прият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явленного (вида, типа, марки) товара, оказываем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ОО "Вендмаш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араты для выпекания заготовок из теста VM-04 cono (однопозиционные, двухпозиционные, четырехпозиционные); Аппараты для выпекания заготовок из теста VM-04 glass (однопозиционные, двухпозиционные, четырехпозиционные); Аппараты для выпекания заготовок из теста VM-04 ombrellina (однопозиционные); Аппараты для выпекания заготовок из теста VM-04 classik (однопозиционные);  Аппараты для выпекания заготовок из теста VM-04 mersedes (однопозиционны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ОО "РОСоружие"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ерийная продукци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жи туристическ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икник, Домбай, FOX-1, Риф, Марал, Грибник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жи разделоч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аджер-3, Сталкер-2, Рыбацкий-1, Русский, Спас-1(поз), Артыбаш, Артыбаш (поз), Атаман (поз), Таежный-2 (поз), Бобр, Вепрь, Вепрь-2, Медвежий (поз), Русский-3 (поз), Волкодав (поз), Зубр (поз), Тайга (поз), Разведчик, Монблан-2, Дикси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жи специальные спор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дар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чет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лыш, Малыш (поз), ЭН-3(Гном), ЭН-3 (Гном)(поз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венирная продук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ж офисный "Фуцанлун", Набор под шампанское, Компас "Осьминог", Глоб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ОО "БУХсервис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в области бухгалтерского и налогового учет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Златоустовский молочный комбина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номолочная продукция (молоко пастеризованное 2,5%, 3,2%; молоко топленое 2,5%; кефир 2,5%, 3,2%; ряженка 2,5%; ацидофилин 2,5%; йогурт 2,5%; сметана 15%, 20%; сливки 10%; творог 5% "Крестьянский", "Деревенский"; творожная масса 5%; сыр "Адыгейский"; сливочное масло 72,5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ОО ТФ "Владомир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ое обслуживание и ремонт транспортных средств, технический осмотр транспортных средств, шиномонтаж, сезонное хранение шин, замена масла, кузовно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ОО "Грифон"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пага "Династия Романовых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П Баландина И.И. 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еники замороженные: с картофелем и грибами; с картофелем и жареным лу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сырым картофелем с луком и салом. Полуфабрикаты мясные рубленные: Биточки «Особые», бифштекс, голубцы фаршированные, котлета «Киевская», котлета в сдобном тесте «Московская», котлеты «Московские»,  котлеты «Печеночные», шницел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уфабрикаты из муки: тесто дрожжевое сдобное, тесто пельменное. Полуфабрикаты мясосодержащие: пельмени замороженные категории И – «Классические», «Русские», «Кремлевские», «Домашние», «Тройные»; пельмени замороженны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АЙС «Московские ЭЛИТ, «Байрон», «Домашние», «Классические», «Куринные», «Русские элит», «Сабантуй», «Тройные», манты, хинк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03:00Z</dcterms:created>
  <dc:creator>gorpeu-512-2</dc:creator>
  <dc:description/>
  <dc:language>en-US</dc:language>
  <cp:lastModifiedBy>prot_1</cp:lastModifiedBy>
  <cp:lastPrinted>2013-09-03T11:03:00Z</cp:lastPrinted>
  <dcterms:modified xsi:type="dcterms:W3CDTF">2013-09-03T06:03:00Z</dcterms:modified>
  <cp:revision>2</cp:revision>
  <dc:subject/>
  <dc:title>ПРОЕКТ</dc:title>
</cp:coreProperties>
</file>